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The Religious Ceremony walkthroug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In order to perform the ceremony, the Ecclesiast must be next to a temple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o start it, click on the drawing to the right of the Ecclesiast’s commands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is is an incantation devoted to the god Eolu. Depending on the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spirituality level reached at the end of the ceremony, you will gain a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wind you can use as described previously. This value is graphically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measured by a will-o’-wisp coming out of a well, and moving up or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down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At the centre of the screen, you can see the Baarma, the Sacred Book of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Eolia. The Baarma indicates in which part of the ceremony you currently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are. Depending on each specific part of the ceremony, you must click on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certain characters on the screen to confirm or cancel a specific action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Several actions can be performed simultaneously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BAARMA CHAPTERS: THE CEREMONY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I. Overture (OTOO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ceremony may only begin with the sound of thunder, causing the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will-o’-wisp to appear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II The Adoration (SAAVI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Ecclesiast speaks, the faithful grovel before him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III. The Call (EHOOL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various communities sing prayers, imploring Eolu's coming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IV. The Reading (BLAAB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reader declaims litanies in memory of all the deceased Ecclesiasts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V. The Dance (TOOSE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Symbol of the cyclone, the Dance is performed by a turning dervish while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bells are ringing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VI. The Harmony (KWAAX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All the different musics melt into a single mystic harmony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VII. The Sacrifice (GOORZ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A young male Broomf is offered up as sacrifice to the sound of rolling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drums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VIII.The Blessing (NIIBA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At the Ecclesiast's order, the crowd, the Baarma Keeper and the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Balance-Monk execute cabalistic passes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IX. The WindSong (FUUL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The Chosen Ones (male and female) sing the mysterious ancestral song.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X. The Acclamation (OROO):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 w:ascii="Times New Roman" w:hAnsi="Times New Roman"/>
          <w:sz w:val="22"/>
          <w:lang w:val="en-GB"/>
        </w:rPr>
        <w:t>All the members of the ceremony greet Eolu for his endless mercy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lang w:val="en-GB"/>
        </w:rPr>
      </w:pPr>
      <w:r>
        <w:rPr>
          <w:rFonts w:eastAsia="MS Mincho;ＭＳ 明朝" w:cs="Times New Roman"/>
          <w:sz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57:00Z</dcterms:created>
  <dc:creator>Manzardo</dc:creator>
  <dc:description/>
  <dc:language>en-US</dc:language>
  <cp:lastModifiedBy>Manzardo</cp:lastModifiedBy>
  <dcterms:modified xsi:type="dcterms:W3CDTF">2005-02-07T16:03:00Z</dcterms:modified>
  <cp:revision>4</cp:revision>
  <dc:subject/>
  <dc:title>The Religious Ceremony walkthrough</dc:title>
</cp:coreProperties>
</file>